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30.05.2019                                                                            № 230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Каневского района 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вартал 2019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6 декабря 2018 года № 212 «Об утверждении индикативного плана социально-экономического развития Новодеревянковского сельского поселения на 2019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 выполнении индикативного плана социально-экономического развития Новодеревянковского 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45:00Z</dcterms:created>
  <dc:creator>Slava</dc:creator>
  <dc:description/>
  <cp:keywords/>
  <dc:language>en-US</dc:language>
  <cp:lastModifiedBy>USER</cp:lastModifiedBy>
  <cp:lastPrinted>2014-12-01T09:50:00Z</cp:lastPrinted>
  <dcterms:modified xsi:type="dcterms:W3CDTF">2019-06-04T05:45:00Z</dcterms:modified>
  <cp:revision>2</cp:revision>
  <dc:subject/>
  <dc:title>Российская Федерация</dc:title>
</cp:coreProperties>
</file>